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8_4183641507"/>
      <w:bookmarkStart w:id="1" w:name="__Fieldmark__38_418364150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9_4183641507"/>
      <w:bookmarkStart w:id="3" w:name="__Fieldmark__39_418364150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40_4183641507"/>
      <w:bookmarkStart w:id="5" w:name="__Fieldmark__40_4183641507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5_4183641507"/>
      <w:bookmarkStart w:id="7" w:name="__Fieldmark__45_418364150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6_4183641507"/>
      <w:bookmarkStart w:id="9" w:name="__Fieldmark__46_418364150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8_4183641507"/>
      <w:bookmarkStart w:id="11" w:name="__Fieldmark__48_4183641507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5_4183641507"/>
            <w:bookmarkStart w:id="13" w:name="__Fieldmark__55_4183641507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6_4183641507"/>
            <w:bookmarkStart w:id="15" w:name="__Fieldmark__56_4183641507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7_4183641507"/>
            <w:bookmarkStart w:id="17" w:name="__Fieldmark__57_4183641507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9_4183641507"/>
            <w:bookmarkStart w:id="19" w:name="__Fieldmark__59_4183641507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0_4183641507"/>
            <w:bookmarkStart w:id="21" w:name="__Fieldmark__60_4183641507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1_4183641507"/>
            <w:bookmarkStart w:id="23" w:name="__Fieldmark__61_4183641507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2_4183641507"/>
            <w:bookmarkStart w:id="25" w:name="__Fieldmark__62_4183641507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4183641507"/>
            <w:bookmarkStart w:id="27" w:name="__Fieldmark__64_4183641507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4183641507"/>
            <w:bookmarkStart w:id="29" w:name="__Fieldmark__65_418364150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8_4183641507"/>
            <w:bookmarkStart w:id="31" w:name="__Fieldmark__68_418364150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9_4183641507"/>
            <w:bookmarkStart w:id="33" w:name="__Fieldmark__69_418364150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70_4183641507"/>
      <w:bookmarkStart w:id="35" w:name="__Fieldmark__70_4183641507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3:00Z</dcterms:modified>
  <cp:revision>2</cp:revision>
  <dc:subject/>
  <dc:title/>
</cp:coreProperties>
</file>